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«03» ноября 2023 год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double" w:sz="8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4"/>
                <w:sz w:val="20"/>
                <w:szCs w:val="20"/>
              </w:rPr>
            </w:pPr>
            <w:r>
              <w:rPr>
                <w:rFonts w:eastAsia="Arial Unicode MS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pacing w:val="-4"/>
                <w:sz w:val="56"/>
                <w:szCs w:val="56"/>
              </w:rPr>
            </w:pPr>
            <w:r>
              <w:rPr>
                <w:rFonts w:eastAsia="Arial Unicode MS"/>
                <w:b/>
                <w:spacing w:val="-4"/>
                <w:sz w:val="56"/>
                <w:szCs w:val="56"/>
              </w:rPr>
              <w:t>П Р О К У Р А Т У Р А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ая межрайонная прокур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сс-рели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ель города Ханты-Мансийска осужден </w:t>
      </w:r>
    </w:p>
    <w:p>
      <w:pPr>
        <w:pStyle w:val="Heading2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фиктивную постановку на учет иностранных граждан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jc w:val="both"/>
        <w:rPr/>
      </w:pPr>
      <w:r>
        <w:rPr>
          <w:sz w:val="28"/>
          <w:szCs w:val="28"/>
        </w:rPr>
        <w:tab/>
        <w:t>01.11.2023 вступил в законную силу приговор мирового судьи судебного участка № 6 Ханты-Мансийского судебного района в отношении 39-летнего жителя г. Ханты-Мансийска. Он признан виновным в совершении 5-ти преступлений, предусмотренных ст.322.3 УК РФ (фиктивная постановка на учет иностранного гражданина по месту пребывания в Российской Федерации).</w:t>
      </w:r>
    </w:p>
    <w:p>
      <w:pPr>
        <w:pStyle w:val="12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д установил, что подсудимый, будучи жителем г. Ханты-Мансийска, имея в собственности жилое помещение, в период с октября 2021 года по октябрь 202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ил фиктивную постановку на учёт по своему месту жительства граждан Республики Кыргызстан, которые фактически проживали в иных жилых помещениях.</w:t>
      </w:r>
    </w:p>
    <w:p>
      <w:pPr>
        <w:pStyle w:val="Textbody1"/>
        <w:spacing w:before="0" w:after="0"/>
        <w:ind w:firstLine="720"/>
        <w:jc w:val="both"/>
        <w:rPr/>
      </w:pPr>
      <w:r>
        <w:rPr/>
        <w:t>Своими преступными действиями, мужчина создал условия иностранным гражданам для незаконного пребывания на территории Российской Федерации, лишил отдел по вопросам миграции МО МВД России «Ханты-Мансийский» возможности осуществлять контроль за соблюдением указанными гражданами правил миграционного учета и за их передвижением на территории Российской Федерации.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, с учетом позиции государственного обвинителя, признал  нарушителя закона виновным в совершении 5 преступлений и назначил ему наказание в виде штрафа в размере 45 тыс. рублей со взысканием в доход государства. 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Апелляционной инстанцией жалоба защитника в интересах осужденного на приговор суда оставлена без удовлетвор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Ханты-Мансийского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ого прокурора                                                                       А.С. Переладов                   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 использовании указанной информации ссылка на межрайонную прокуратуру является обязательной. При освещении информации в теле-, радиоэфирах необходимо направлять эфирные справки (количество эфиров с учетом повторов) на адрес электронной почты (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xmmp</w:t>
        </w:r>
      </w:hyperlink>
      <w:hyperlink r:id="rId3">
        <w:r>
          <w:rPr>
            <w:rStyle w:val="InternetLink"/>
            <w:b/>
            <w:sz w:val="20"/>
            <w:szCs w:val="20"/>
          </w:rPr>
          <w:t>@prokhmao.ru</w:t>
        </w:r>
      </w:hyperlink>
      <w:r>
        <w:rPr>
          <w:b/>
          <w:sz w:val="20"/>
          <w:szCs w:val="20"/>
        </w:rPr>
        <w:t>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.А. Байкина </w:t>
      </w:r>
    </w:p>
    <w:sectPr>
      <w:type w:val="nextPage"/>
      <w:pgSz w:w="11906" w:h="16838"/>
      <w:pgMar w:left="1418" w:right="567" w:gutter="0" w:header="0" w:top="660" w:footer="0" w:bottom="149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Q">
    <w:name w:val="Q"/>
    <w:qFormat/>
    <w:rPr/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pacing w:lineRule="auto" w:line="240"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mmp@prokhmao.ru" TargetMode="External"/><Relationship Id="rId3" Type="http://schemas.openxmlformats.org/officeDocument/2006/relationships/hyperlink" Target="mailto:xmmp@prokhma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0:22:00Z</dcterms:created>
  <dc:creator>bikmgr</dc:creator>
  <dc:description/>
  <cp:keywords/>
  <dc:language>en-US</dc:language>
  <cp:lastModifiedBy>Мингалев</cp:lastModifiedBy>
  <cp:lastPrinted>2023-10-28T15:35:00Z</cp:lastPrinted>
  <dcterms:modified xsi:type="dcterms:W3CDTF">2023-11-04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